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8"/>
        </w:rPr>
      </w:pPr>
      <w:r>
        <w:rPr>
          <w:sz w:val="48"/>
        </w:rPr>
        <w:t>Name ___________________  Pd _____</w:t>
      </w:r>
    </w:p>
    <w:p>
      <w:pPr>
        <w:pStyle w:val="Heading"/>
        <w:jc w:val="left"/>
        <w:rPr>
          <w:sz w:val="48"/>
        </w:rPr>
      </w:pPr>
      <w:r>
        <w:rPr>
          <w:sz w:val="48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Social Studies - Notebook Check</w:t>
      </w:r>
    </w:p>
    <w:p>
      <w:pPr>
        <w:pStyle w:val="Heading"/>
        <w:jc w:val="left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World Map</w:t>
        <w:tab/>
        <w:tab/>
        <w:tab/>
        <w:tab/>
        <w:t>____  1pt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Map Skills Vocabulary</w:t>
        <w:tab/>
        <w:tab/>
        <w:t>____  1pt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Direction and Distance (1)</w:t>
        <w:tab/>
        <w:tab/>
        <w:t>____  1pt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Understanding Latitude (6)</w:t>
        <w:tab/>
        <w:tab/>
        <w:t>____  1pt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Understanding Longitude (8)</w:t>
        <w:tab/>
        <w:t>____  1pt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Finding Places Using … (5)</w:t>
        <w:tab/>
        <w:tab/>
        <w:t>____  1pt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Essential Question Chap 4</w:t>
        <w:tab/>
        <w:tab/>
        <w:t>____  1pt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Notes: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ab/>
        <w:t>Map skills picture dictionary requirements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ab/>
        <w:t>Picture Dictionary sloppy copy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ab/>
        <w:t>Chapter 4 Section 1 Physical Features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ab/>
        <w:tab/>
        <w:tab/>
        <w:tab/>
        <w:tab/>
        <w:tab/>
        <w:t>____  5 pts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Neatness</w:t>
        <w:tab/>
        <w:tab/>
        <w:tab/>
        <w:tab/>
        <w:tab/>
        <w:t>____  3 pts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Total</w:t>
        <w:tab/>
        <w:tab/>
        <w:tab/>
        <w:tab/>
        <w:tab/>
        <w:tab/>
        <w:t>____  15 pts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ab/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jc w:val="left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  <w:szCs w:val="32"/>
        </w:rPr>
      </w:pPr>
      <w:r>
        <w:rPr>
          <w:sz w:val="36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4:41:00Z</dcterms:created>
  <dc:creator>Penn Cambria</dc:creator>
  <dc:description/>
  <cp:keywords/>
  <dc:language>en-US</dc:language>
  <cp:lastModifiedBy>PCSD</cp:lastModifiedBy>
  <cp:lastPrinted>2007-09-27T13:01:00Z</cp:lastPrinted>
  <dcterms:modified xsi:type="dcterms:W3CDTF">2015-10-08T14:41:00Z</dcterms:modified>
  <cp:revision>2</cp:revision>
  <dc:subject/>
  <dc:title>Social Studies</dc:title>
</cp:coreProperties>
</file>